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yn's stor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yn Veaver a pilot and maintenance worker twisted and turned in her sleep. She dreamed about that fateful day on her home planet of Zoness. Lyn waved goodbye to her mom and dad. She was almost 16, and her birthday was in one week. She ran to her friend Jackie. She was going to Jackie's house to go visit Jackie's cousin Max for a week. Little did she know that see would never see her mom or dad ag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e on Lyn!" Jackie sai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know I can't keep up with you Jackie!" Lyn yelled to her friend and classma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ackie Champ was a cheetah and a fast one at that. They got to Jackie's house just before they had to g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OW!" Lyn said looking at Max's house, which was in Corneria C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ol huh?" Max ask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ea I love the view of the c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ant to see the pool out back?" Max asked h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re why not." They went on a tour of the house and then the neighborhood. Then two days la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yn come quick!!! There is a new flash about Zoness!" Jackie yelled up the stai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oness? Alright I'm coming!" She got down stairs before the reporter started. The news reporter said," There has been an atack on Zoness.All transporters have been destroy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m, dad no!" Lyn screamed. She realized she was in her bedroom. "Oh not that dream ag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said with a growl in her voice. Later that day she ran into Jacki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h hi Jackie." Lyn sai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alright Lyn? I heard you scream last night. Did you have that dream again?" She ask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up. This is the second time this week I've had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poor thing." Jackie started to walk off.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yeah I almost forgot to give you this." It was a letter, that sai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yn Veav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 plane is ready. Come to the East garage to take it for a sp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s trul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ason Sc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S. Are you alright? I haven't seen you in a wee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h Jason. You really should stop worrying about me. Lyn thought as she made her way to the east garage. She would have fixed her ship herself but she had been sick for the past wee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y J." She said when she got to the gar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 Lyn. Where have you been?" Jason asked. Jason was a jackal. He and Lyn were friends since she came to Corneria C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I was sick for a week, sorry I didn't tell you."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t's alright." He was working on a broken engi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 where is my plane?" Lyn asked h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pointed to a corner. "Over the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 problem Lyn." Her plane was just like an Arwing but smaller, it was also orange and bl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ady to blast the venom pigs that killed my mom and dad?" She asked her pla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yn I'm going out for a minute can you watch the place for a minu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re." She heard a thud."Jason?" She turned around and saw Jason on the ground. "Jason!" She ran over to him and checked his pulse. He was fine but still she wondered what happened. She called for help. A few minutes later Jason was at the clinic. Jason woke up after an hou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what happened? Ly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a it's me. Are you alrigh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ea I'm alright." Jason checked out to be fi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just don't understand it. Why did you just fall like tha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don't know Lyn. I just don't know." He looked at his watch. "I'll see you later I have to get some slee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k. Bye Jason." Lyn went home and looked at the clock. It said 12:00AM. She set her clock for 9:00. She held her locket in her hand. It was the last thing her parents gave her before she left for Corneria. She opened it, it played her favorite song, "My Only Love", and there was a family picture. "Oh mom, dad I miss you so much. Why didn't you come with me?!" She started to cry. She put her locket on the nightstand. She cried herself to sleep that nigh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y Falco have you seen Slippy?" Fox ask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told me he was going to the hardware store. Something about picking up a screwdriver. Then he was going to the garage after that." Falco told Fo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need to get to the garage." Slippy whispered himself as he ran toward the east garage. He ran head-on into a female Lynx who slammed into the wall hitting her arm on a t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HH! MY ARM!" She screamed while holding her left arm. Slippy ran over to h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e you alright?" He ask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es it look like I'm alright?!" She got up.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e going to wish you weren't born when I'm through with you!" She raised her claw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y leave him alone lady!" Falco yelled at h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o do think you a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alco Lombardi and your worst nightmare if you don't leave my friend alon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umph." She walked away towards the clinic holding her hurt arm. Falco found a locket on th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rou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Y I THINK YOU DROPPED THIS!" He yelled. "Oh well she'll come back looking for 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t come to work today? What happened Lyn?" Jason asked Lyn when she called h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 toad rammed into me and broke my arm." She explained to Jason."Alright Lyn I'll cover for ya. Hey one of my friends is he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o is it?" She ask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lippy Toa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yeah Slippy Toad on the Starfox team. Can you put him on the view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eah sure. Give me a second." She heard him yell. "Hey Slippy! My friend wants to talk to yo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he heard a high voice answer. "ya ok." he walked o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You broke my ar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at the hell is up with you Lyn?" Jason's face showed up on the viewer ag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is the one that broke my ar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sorry alright! Oh yeah my friend found a locket and I...." Slippy started to speak when Lyn interrupted. "My lock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a It broke and fell by Falco's fe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re is he?! Oh never mind I'll find him myself." She disconnected the lin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w do you know her Jas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works he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lippy gulped "SHE works HE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up. Her locket means a lot to h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you see her parent were kill about..well in one week they will be dead for 2 years. And they gave it to her before she lef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wo years? Poor gir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ll you better get going before she finds Falc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puter. Where is Falco Lombardi?" Lyn asked her compu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alco Lombardi is at the bar." The machine answer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bar huh? Thank you computer." She ran out into the hall towards the ba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mn where he? He should be here by now." Falco complained. He had been waiting for Fox to meet him at the bar. "I said a hour. Not an hour and a half!" He saw someone coming they had their arm in a sling. "Oh it's you. You must be Ly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Give me my lock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ive me one good reason I shoul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ll I'll punch the living daylights out of you if you do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h? And how are you going to do that with that busted arm you g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asy I'll just bash your head in with my cast. Or I'll just..."She snatched her locket from Falco and ran like her tail was on fi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mn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y Jackie want to go to the bar tonight?" Lyn asked her friend over the view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re Lyn. How is your ar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t's healing gre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w about we go in a hou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re. I'll meet you the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alco was on his couch changing from channel to channel "Damn I'm so bored." He decided to call Fox and Slippy. "Hey guys want to go to the bar in a hou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re." They both answered at the same ti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eat, see ya guys the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yn was at a table sipping a root beer schnapps. She saw Jackie coming, and Lyn could tell she had been eating her peppermint blend. She sat down next to Lyn. "Hey you want some?" She asked offering some of her peppermin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can't understand how you can eat that stuff."Lyn said pushing the hot peppermint candy away. She looked across the bar and saw Falco laughing with Slippy and somebody she couldn't se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 Lyn." Jackie interrupted her train of though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u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asked you what you were looking a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h nothing." She lied. She laughed to hersel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s so funn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yn pointed at Falc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see that Falcon over there with the Toa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ackie looked over to where Lyn pointed."Ye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ive him some of your cand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ackie looked confused. "Wh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nt to see his reaction." Lyn looked at Falco with a sneer. Jackie realized what she mean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you want him to burn his beak off?"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got it Jack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K." She went over to Falco and offered him some. He toke it and ate it. Lyn began to laugh when he acted like he had a fire in his mouth. Slippy gave Falco some water. She left when he cooled dow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 was mean Lyn." she told herself. "Yea, well he deserved 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o deserved what?" Lyn jumped. "Don't do that Jas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rry Lyn. Now who deserved wha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know Falco Lombard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old Jackie to give him some of her peppermint ble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 the stuff that feels like fire in your mout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up."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Lyn that was really uncalled fo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rry. I don't like him, he doesn't like 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still isn't righ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re not my dad. You can't tell me what to do!" Lyn ran o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yn wa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yn was packing her things. She was leaving. "I'll go to Fortuna. I always wanted to go the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said to herself. "I never want to come back here again. I'll take my plane. Nobody wil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ice." She went to the garage, got in her plane and lef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re's Lyn?" Jackie asked Jas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don't know. Her plane is gone." He repli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o's plane is gone?" Slippy asked. He heard them talk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yn's g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i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up. Didn't leave anything behind." Man where would she go? Where would I go if I were her? Jason thought to himself. She always said she wanted to go to Fortun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think she went to Fortuna." Jason told th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y would she go the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y not? Andross took it over and nobody would want to go there anyway. The perfect place to go to hide out! You want to go Slippy?" He ask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l go." Fara heard the whole thing. "Besides, she could get hurt. It's not safe on Fortun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right I'll go." Slippy sai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ne we'll go right awa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yn walked into a bar. She saw four pilot that stood out from the crowd. A wolf, chameleon, pig ,and a monkey. She knew they were the Starwolf team. She sat down besides Wolf. "One root beer schnapps." She order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K lady." The bartender handed her the drin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y wolf look at the Lynx next to you. Isn't she cute?" The ape whispered to the Wol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a so what?" The Wolf snapp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nder if she wants to go out with m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ea right! Like she'd want to go out with you. I bet she can beat you at fighting anyti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hameleon commented. "Yea right. I don't think so. I could beat h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yn started to laugh. "You beat me?!That's a laug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ould beat you!" The ape, Andrew, yell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ea right, and birds can't fly."Andrew jumped at her. They fought. And in the end Lyn w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 That was like fighting a kit." Lyn sta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lost to a girl Andrew!" Wolf laugh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y what's your name anyway?" Leon asked h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yn Veav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d to meet you."He put his hand 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h I have to go." She left quickl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at's up with her?" Pigma ask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an't believe it. I almost made friends with Starwolf. Lyn shuddered. It was nearl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 degre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ave to get to a hotel quick before I freeze my tail off." She checked her pockets in her coa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eat. I only have ten credit dollars!" She went to her plane and got out a small bo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ope I didn't take anything before." She opened it. There were sixty credit dolla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She took it and went to the nearest hote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y I help you?" A Hawk asked her. "How much is a roo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fteen credi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re." She handed fifteen to him. He handed her a ke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rd floor. Room 303."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anks." She went up the stairs to her room. She went in and fell a sleep on the b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re is she?" Jason ask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at is the cheapest hotel?" Fara asked h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 one." Slippy pointed to a hotel called: The Lazy Ca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room costs fifteen credi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l go. You guys stay here." He entered The Lazy Ca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y I help you?" The same hawk that greeted Lyn ask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ve you seen a Lynx latel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ea she came in a hour 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room is she 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rd floor room 303."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ank you." He went to the room Lyn was in, and knocked. No answ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YN OPEN UP!" He heard a gro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o..who is  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s me, Jas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ason? What are you doing here?" She opened the doo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ame to find you."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ll you're goin' home empty handed 'cause I'm not going anywhe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come on Lyn. You need to come bac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k, ok I'll go. Let me get my stuff." She got her suitcase and left with Jas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xt thing she new she was off on a train to the Corneria Flight Academy. There she met Finnius, Flyer, and Touric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e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ackie Champ and Jason Scot are my own characters. You have to ask me to use them in your sto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had fun writing this story. I hope you liked it. As for Lyn Veaver. She is my alter ego. You need to ask to use her in you story too. I sign all my messages as "Lyn". If there is anything you don't understand in this story just write me. ( I love to get mai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